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к решению Благовеще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городской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ы отчислений в городской бюджет для муниципальных   предприятий города Благовещенска от прибыли, остающейся после уплаты налогов и иных обязательных платежей, по итогам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0 – 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843"/>
        <w:gridCol w:w="1843"/>
      </w:tblGrid>
      <w:tr>
        <w:trPr>
          <w:trHeight w:val="18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 от прибыли в городской бюджет в 2021 году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 от прибыли в городской бюджет в 2022 году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 от прибыли в городской бюджет в 2023 году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Автоколонна 1275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Муниципальный центр международного сотруднич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сервисно-торговый комплек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Банно-прачечные услу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парк культуры и отдых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«Комбинат школьного пит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16:00Z</dcterms:created>
  <dc:creator>Миронюк</dc:creator>
  <dc:description/>
  <cp:keywords/>
  <dc:language>en-US</dc:language>
  <cp:lastModifiedBy>Пользователь Windows</cp:lastModifiedBy>
  <cp:lastPrinted>2019-10-16T17:01:00Z</cp:lastPrinted>
  <dcterms:modified xsi:type="dcterms:W3CDTF">2020-10-14T06:11:00Z</dcterms:modified>
  <cp:revision>56</cp:revision>
  <dc:subject/>
  <dc:title>                                                                                                         Приложение № </dc:title>
</cp:coreProperties>
</file>